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</w:t>
        <w:tab/>
        <w:tab/>
        <w:tab/>
        <w:tab/>
        <w:tab/>
        <w:tab/>
        <w:tab/>
        <w:t>Data.............................................................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</w:rPr>
        <w:tab/>
        <w:t>Pieczęć wykonawcy</w:t>
        <w:tab/>
        <w:tab/>
        <w:t xml:space="preserve">                  </w:t>
        <w:tab/>
        <w:tab/>
        <w:tab/>
        <w:tab/>
        <w:tab/>
        <w:t xml:space="preserve">      </w:t>
      </w:r>
    </w:p>
    <w:p>
      <w:pPr>
        <w:pStyle w:val="Heading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FORMULARZ  ASORTYMENTOWO- CENOWY                                          </w:t>
      </w:r>
      <w:r>
        <w:rPr>
          <w:rFonts w:cs="Verdana" w:ascii="Verdana" w:hAnsi="Verdana"/>
          <w:b w:val="false"/>
          <w:sz w:val="18"/>
          <w:szCs w:val="18"/>
        </w:rPr>
        <w:t>Załącznik nr 1</w:t>
      </w:r>
    </w:p>
    <w:p>
      <w:pPr>
        <w:pStyle w:val="Normal"/>
        <w:ind w:left="12744" w:hanging="12744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eastAsia="Verdana" w:cs="Verdana" w:ascii="Verdana" w:hAnsi="Verdana"/>
          <w:b/>
          <w:sz w:val="18"/>
          <w:szCs w:val="18"/>
        </w:rPr>
        <w:t>Zakup systemu do monitorowania warunków przechowywania produktów w aptece szpitalnej oraz laboratorium</w:t>
      </w:r>
    </w:p>
    <w:p>
      <w:pPr>
        <w:pStyle w:val="Normal"/>
        <w:ind w:left="12744" w:hanging="12744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</w:t>
      </w:r>
      <w:r>
        <w:rPr>
          <w:rFonts w:cs="Verdana" w:ascii="Verdana" w:hAnsi="Verdana"/>
          <w:b/>
          <w:sz w:val="18"/>
          <w:szCs w:val="18"/>
        </w:rPr>
        <w:t xml:space="preserve">Wielospecjalistycznego Szpitala Miejskiego przy ul. Szwajcarskiej 3 w Poznaniu            </w:t>
      </w:r>
      <w:r>
        <w:rPr>
          <w:rFonts w:cs="Verdana" w:ascii="Verdana" w:hAnsi="Verdana"/>
          <w:sz w:val="18"/>
          <w:szCs w:val="18"/>
        </w:rPr>
        <w:t>do umowy nr  …….….</w:t>
      </w:r>
    </w:p>
    <w:p>
      <w:pPr>
        <w:pStyle w:val="Normal"/>
        <w:ind w:left="12744" w:hanging="12744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bCs/>
          <w:sz w:val="18"/>
          <w:szCs w:val="18"/>
        </w:rPr>
        <w:t>z dnia …………………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54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WYKONAWCA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.………………</w:t>
      </w:r>
    </w:p>
    <w:p>
      <w:pPr>
        <w:pStyle w:val="Normal"/>
        <w:ind w:left="5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ADRES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ind w:left="5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(dokładny adres wykonawcy/firmy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RES KORESPONDENCYJNY (jeżeli jest inny niż powyżej):</w:t>
      </w:r>
    </w:p>
    <w:p>
      <w:pPr>
        <w:pStyle w:val="Normal"/>
        <w:ind w:left="540" w:hanging="0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TEL./FAX</w:t>
      </w:r>
      <w:r>
        <w:rPr>
          <w:rFonts w:cs="Verdana" w:ascii="Verdana" w:hAnsi="Verdana"/>
          <w:sz w:val="22"/>
          <w:szCs w:val="22"/>
        </w:rPr>
        <w:t>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adres e-mail wykonawcy: 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..…………………………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sz w:val="22"/>
          <w:szCs w:val="22"/>
        </w:rPr>
        <w:t>KRS lub nr i data wpisu do ewidencji działalności gospodarczej oraz organ prowadzący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…………………………………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sz w:val="22"/>
          <w:szCs w:val="22"/>
        </w:rPr>
        <w:t>NIP:</w:t>
      </w:r>
      <w:r>
        <w:rPr>
          <w:rFonts w:cs="Verdana" w:ascii="Verdana" w:hAnsi="Verdana"/>
          <w:sz w:val="22"/>
          <w:szCs w:val="22"/>
        </w:rPr>
        <w:t>…………………………..…………………………</w:t>
      </w:r>
      <w:r>
        <w:rPr>
          <w:rFonts w:cs="Verdana" w:ascii="Verdana" w:hAnsi="Verdana"/>
          <w:b/>
          <w:sz w:val="22"/>
          <w:szCs w:val="22"/>
        </w:rPr>
        <w:t>REGON:</w:t>
      </w:r>
      <w:r>
        <w:rPr>
          <w:rFonts w:cs="Verdana" w:ascii="Verdana" w:hAnsi="Verdana"/>
          <w:sz w:val="22"/>
          <w:szCs w:val="22"/>
        </w:rPr>
        <w:t>………………….………………</w:t>
      </w:r>
      <w:r>
        <w:rPr>
          <w:rFonts w:cs="Verdana" w:ascii="Verdana" w:hAnsi="Verdana"/>
          <w:bCs/>
          <w:sz w:val="22"/>
          <w:szCs w:val="22"/>
        </w:rPr>
        <w:t xml:space="preserve"> </w:t>
      </w:r>
    </w:p>
    <w:p>
      <w:pPr>
        <w:pStyle w:val="Normal"/>
        <w:ind w:left="54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dotyczące rachunku bankowego: …………………………...; 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ind w:left="54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65"/>
        <w:gridCol w:w="2386"/>
        <w:gridCol w:w="1247"/>
        <w:gridCol w:w="1374"/>
        <w:gridCol w:w="1374"/>
        <w:gridCol w:w="1300"/>
        <w:gridCol w:w="920"/>
        <w:gridCol w:w="130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zamawianego asortymentu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twórca – producent/nazwa handlowa/numery katalogow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zamawian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jednostkowa brut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nett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wka % VA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brutt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 1 – REJESTRATORY (należy uwzględnić uchwyty montażowe do wszystkich czujnikó</w:t>
            </w:r>
            <w:r>
              <w:fldChar w:fldCharType="begin"/>
            </w:r>
            <w:r>
              <w:rPr>
                <w:sz w:val="16"/>
                <w:b/>
                <w:szCs w:val="16"/>
                <w:bCs/>
                <w:rFonts w:cs="Verdana" w:ascii="Verdana" w:hAnsi="Verdana"/>
              </w:rPr>
              <w:instrText xml:space="preserve"> LISTNUM </w:instrTex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oraz min. 20 pojemników na glicerol)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(cieplarka) – punkt wzorcowania: 3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(cieplarka) – punkt wzorcowania: 28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(cieplarka) – punkt wzorcowania: 56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szt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</w:rPr>
              <w:t>4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niskich temperatur (zamrażarka) – punkt wzorcowania: minus 80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(zamrażarka) – punkt wzorcowania: minus 18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6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(lodówka) – punkt wzorcowania: 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4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(lodówka) – dwa punkty wzorcowania: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 oraz 6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7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(zamrażarka) – dwa punkty wzorcowania: minus 18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 oraz minus 2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(inkubator w serologii) – dwa punkty wzorcowania: 20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 oraz 24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jestrator temperatury i wilgotności (pomieszczenia) – punkt wzorcowania: 20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>C oraz 40% wilgotnośc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8 szt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GÓŁEM Pakiet 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łownie wartość w Pakiecie 1 zamówienia brutto (z VAT)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magania dotyczące system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p.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magane parametry techniczne i użytkowe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unki wymagane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powiedzi wykonawcy. Parametry oferowane (należy potwierdzić spełnienie warunków wymaganych, podać zakresy/i/lub opisać oferowane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działający w rozwiązaniu chmurowym/cloudowym, rejestracja pomiarów na niezależnym serwerze, dostęp przez przeglądarkę web i aplikację na Smartphone w wersji Android oraz iOS. Wykonawca zapewni licencję – rejestrację w platformie na min. 2 lata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Kopie zapasowe przechowywane na dwóch niezależnych serwerach, w dwóch różnych lokalizacjach przez okres powyżej 5 lat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jący gromadzenie i wizualizację danych z rejestratorów (w formie wykresu oraz tabel) a także generowanie automatycznych raportów z konfigurowalną częstotliwością generowania raportów. W przypadku przekroczenia ustalonych progów system pozwalający na wysyłkę powiadomień do dowolnej liczby użytkowników, zarówno w formie mailowej, telefonicznie oraz poprzez SMS.  System umożliwiający graficzne odwzorowanie struktury organizacji. System działający „on line”, 24h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Wysyłanie powiadomień alarmowych przez co najmniej 3 kanały komunikacji (np. SMS, mail, powiadomienia PUSH, połączenia telefoniczne). Wykonawca zapewni bezterminowy pakiet 3500 szt. SMSów/połączeń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 profilowanie powiadomień o alertach nie tylko do poszczególnych odbiorców ale również co do kanałów komunikacji np. sms, mail, push, powiadomienie telefoniczne. Powinna istnieć możliwość profilowania kanałów powiadomień dla każdego użytkownika oddzielnie – niezależnie od liczby użytkownik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posiada możliwość potwierdzania alarmów wraz z możliwością wpisania komentarza dotyczącego poszczególnych alarm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ożliwość dodania dowolnej ilości użytkownik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 ustawianie okresów pomiarowych od 1 min, umożliwia ustawienie opóźnienia w ocenie reguły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 utworzenie dowolnej ilości reguł alarmowych, reguły powinny posiadać możliwość ustawienia dni oraz godzin kiedy będę wysyłane do poszczególnych użytkownik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 utworzenie dowolnej ilości raportów automatycznych dla dowolnej ilości użytkownik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 komunikację przy zastosowaniu różnych technologii, które w zależności od potrzeb można łączyć w ramach jednej organizacji np. urządzenia Bluetooth, sieć LAN, transmisja przez sieć komórkową LTE.  Połączenie czujnik stacja /bramka powinno być bezprzewodowe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Możliwość szyfrowania transmisji z bramek do serwera oraz z rejestratorów do bramki, </w:t>
            </w:r>
            <w:r>
              <w:rPr>
                <w:rFonts w:cs="Calibri" w:ascii="Verdana" w:hAnsi="Verdana"/>
                <w:sz w:val="18"/>
                <w:szCs w:val="18"/>
              </w:rPr>
              <w:t>brak możliwości podejrzenia pomiarów przez osoby postronne (</w:t>
            </w:r>
            <w:r>
              <w:rPr>
                <w:rFonts w:eastAsia="Calibri" w:cs="Calibri" w:ascii="Verdana" w:hAnsi="Verdana"/>
                <w:sz w:val="18"/>
                <w:szCs w:val="18"/>
              </w:rPr>
              <w:t>rejestrator powinien mieć możliwość włączenia /wyłączenia szyfrowania komunikacji pomiędzy rejestratorem a stacją bazową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ak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tacje bazowe umożliwiają rozbudowę systemu w przyszłości m.in. poprzez podłączenie innych urządzeń pomiarowych (np. otwarcie drzwi, czujnik zalania, czujnik różnicy ciśnień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Urządzenia pomiarowe bezprzewodowe z wbudowanym źródłem zasilania (bateria). Praca na baterii przez okres co najmniej 24 miesięcy. Baterie łatwo wymienialne. Wykonawca zapewni dodatkowy zapas baterii w ilości 25 szt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 generowanie alertów technicznych takich jak np. niski poziom baterii, utrata łączności oraz przypomnienie o ponownym wzorcowaniu urządzeń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Urządzenia pomiarowe dostępne w różnych wariantach np. połączenie z bramką poprzez Bluetooth lub wysłanie danych do serwera z pominięciem bramki poprzez możliwość zastosowania urządzeń pomiarowych w technologii NB-IoT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Urządzenia pomiarowe wyposażone w wewnętrzną pamięć co najmniej 30 tysięcy rekord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Bramki posiadają wbudowaną pamięć wewnętrzną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posiada możliwości połączenia z urządzeniami poprzez aplikację na smartphone. Połączenie np. poprzez Bluetooth celem możliwości odczytu parametrów z każdego urządzenia bezpośrednio na smartphone nawet w sytuacji braku połączenia systemu z Internetem. Funkcjonalność taka zapewnia dodatkowy poziom bezpieczeństwa oraz daje możliwość sprawdzenia działania systemu lokalnie nawet w przypadku awarii związanej np. z siecią czy Internetem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hermetyczny co oznacza, aby nawet administrator nie może usunąć informacji np. dot. alarm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posiada audit trial – tzn. mieć możliwość sprawdzenia jaki użytkownik wprowadzał zmiany z podaniem informacji jaka była wartość przed zmianą a jaka po zmianie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 łączenie rejestratorów w grupy, np. apteka, hematologia (z ograniczeniem dostępu w zależności od poziomu uprawnień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umożliwia ustawianie poziomów uprawnień dla poszczególnych użytkownik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System powinien umożliwiać rozmieszczenie rejestratorów na planie pomieszczenia – Zamawiający wymaga wizji lokalnej przed złożeniem oferty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Gwarancja co najmniej 24 miesiące na wszystkie urządzenia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Wszystkie urządzenia pomiarowe powinny być wzorcowane w laboratorium z akredytacją PCA – załączyć do oferty przykładowe świadectwo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Ponowne wzorcowanie urządzeń powinno odbywać się poprzez wymianę urządzeń za zachowaniem ciągłości danych pomiarowych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Rejestrator umożliwia pomiar temperatury z dokładnością nie gorszą niż 0,5 st. C w zakresie -30 do +50st C, a pomiar wilgotności z dokładnością nie gorszą niż 4% w zakresie od 0 do 99%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Darmowe aktualizacje oprogramowania przez cały okres korzystania z systemu. Aktualizacje oprogramowania wgrywane zdalnie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 ramach aktualizacji użytkownicy dostają dostęp do nowych funkcji. Aktualizacje nie wiążą się z żadnymi dodatkowymi opłatami dla użytkownik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Nadzór nad poprawnością działania systemu, monitorowanie pracy systemu, weryfikacja alertów technicznych, obsługa procesu gwarancyjnego, co najmniej 2 wizyty kontrolne w roku na miejscu. Usługa serwisu on-line oraz w razie konieczności obsługa /naprawa /serwis systemu na miejscu (PODAĆ DANE DO SERWISU). Cotygodniowe raporty techniczne z funkcjonowania systemu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/podać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Wykonawca zapewni dedykowane szkolenie dla personelu apteki i laboratorium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ne informacje (podać jeśli dotyczy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dać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PAKIET 2 – serwis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miot oferty</w:t>
            </w:r>
          </w:p>
        </w:tc>
        <w:tc>
          <w:tcPr>
            <w:tcW w:w="5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wota netto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3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wota brutto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serwisu systemu miesięcznie</w:t>
            </w:r>
          </w:p>
        </w:tc>
        <w:tc>
          <w:tcPr>
            <w:tcW w:w="5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serwisu systemu przez okres 24 miesięcy</w:t>
            </w:r>
          </w:p>
        </w:tc>
        <w:tc>
          <w:tcPr>
            <w:tcW w:w="5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awiający oceniając oferty w jedynym kryterium oceny ofert pod uwagę będzie brał cenę za całość przedmiotu zamówienia, tj. Pakiet 1 + Pakiet 2 (cena netto i brutto za 24 miesiące serwisu).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0" w:after="0"/>
        <w:ind w:left="720" w:hanging="0"/>
        <w:rPr>
          <w:rFonts w:ascii="Verdana" w:hAnsi="Verdana" w:eastAsia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Cena:</w:t>
      </w:r>
      <w:r>
        <w:rPr>
          <w:rFonts w:cs="Verdana" w:ascii="Verdana" w:hAnsi="Verdana"/>
          <w:bCs/>
          <w:sz w:val="20"/>
          <w:szCs w:val="20"/>
        </w:rPr>
        <w:t xml:space="preserve"> netto   ……………………………..  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0" w:after="0"/>
        <w:ind w:left="720" w:hanging="0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</w:t>
      </w:r>
      <w:r>
        <w:rPr>
          <w:rFonts w:cs="Verdana" w:ascii="Verdana" w:hAnsi="Verdana"/>
          <w:bCs/>
          <w:sz w:val="20"/>
          <w:szCs w:val="20"/>
        </w:rPr>
        <w:t>VAT   ……………………………..  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0" w:after="0"/>
        <w:ind w:left="720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</w:t>
      </w:r>
      <w:r>
        <w:rPr>
          <w:rFonts w:cs="Verdana" w:ascii="Verdana" w:hAnsi="Verdana"/>
          <w:bCs/>
          <w:sz w:val="20"/>
          <w:szCs w:val="20"/>
        </w:rPr>
        <w:t xml:space="preserve">brutto   …………………………….    zł.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łownie cena brutto:  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Verdana" w:ascii="Verdana" w:hAnsi="Verdana"/>
          <w:b/>
          <w:u w:val="single"/>
        </w:rPr>
        <w:t>OŚWIADCZENIA Wykonawcy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1.</w:t>
        <w:tab/>
      </w:r>
      <w:r>
        <w:rPr>
          <w:rFonts w:cs="Verdana" w:ascii="Verdana" w:hAnsi="Verdana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2. Oświadczam, że podane w formularzu ceny obejmują wszystkie koszty związane z realizacją zamówienia, w tym przepisane prawem</w:t>
      </w:r>
    </w:p>
    <w:p>
      <w:pPr>
        <w:pStyle w:val="Normal"/>
        <w:ind w:left="426" w:hanging="4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odatki (w tym także podatek VAT), opłaty celne i graniczne, akcyzę, koszty transportu (dostawy do zamawiającego) i ubezpieczenia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Termin dostawy, zainstalowania i uruchomienia wraz z pełną konfiguracją systemu oraz przeszkolenie personelu zamawiającego nie     później niż 30 dni roboczych od daty podpisania umowy.</w:t>
      </w:r>
      <w:r>
        <w:rPr>
          <w:rFonts w:eastAsia="Verdana" w:cs="Verdana" w:ascii="Verdana" w:hAnsi="Verdana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4.  Akceptuję termin płatności faktury ciągu 60 dni od daty jej doręczenia zamawiającemu.</w:t>
      </w:r>
    </w:p>
    <w:p>
      <w:pPr>
        <w:pStyle w:val="HTMLwstpniesformatowany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MS Gothic;ＭＳ ゴシック" w:cs="Verdana"/>
        </w:rPr>
      </w:pPr>
      <w:r>
        <w:rPr>
          <w:rFonts w:cs="Verdana" w:ascii="Verdana" w:hAnsi="Verdana"/>
        </w:rPr>
        <w:t>5.   Rodzaj wykonawcy: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mikroprzedsiębiorstwo,  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małe przedsiębiorstwo,  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ednie przedsiębiorstwo,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jednoosobowa działalność gospodarcza,  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soba fizyczna nieprowadząca działalności gospodarczej, </w:t>
      </w:r>
    </w:p>
    <w:p>
      <w:pPr>
        <w:pStyle w:val="HTMLwstpniesformatowany"/>
        <w:ind w:left="737" w:hanging="0"/>
        <w:rPr>
          <w:rFonts w:ascii="Verdana" w:hAnsi="Verdana" w:eastAsia="Verdana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ny rodzaj.</w:t>
      </w:r>
    </w:p>
    <w:p>
      <w:pPr>
        <w:pStyle w:val="Normal"/>
        <w:ind w:left="284" w:hanging="284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</w:rPr>
        <w:t>6.</w:t>
        <w:tab/>
        <w:t xml:space="preserve"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         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.................................................</w:t>
      </w:r>
    </w:p>
    <w:p>
      <w:pPr>
        <w:pStyle w:val="Normal"/>
        <w:ind w:left="698" w:firstLine="9214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Podpis osoby upoważnionej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>*</w:t>
      </w:r>
      <w:r>
        <w:rPr>
          <w:rFonts w:eastAsia="Verdana"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eastAsia="Verdana" w:cs="Verdana" w:ascii="Verdana" w:hAnsi="Verdana"/>
          <w:sz w:val="16"/>
          <w:szCs w:val="16"/>
        </w:rPr>
        <w:t>niepotrzebne skreślić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  <w:i/>
        <w:iCs/>
        <w:sz w:val="18"/>
        <w:szCs w:val="18"/>
      </w:rPr>
      <w:t xml:space="preserve">Załącznik nr 1 do SWZ </w:t>
    </w:r>
    <w:r>
      <w:rPr>
        <w:rFonts w:cs="Verdana" w:ascii="Verdana" w:hAnsi="Verdana"/>
        <w:i/>
        <w:iCs/>
      </w:rPr>
      <w:t xml:space="preserve">                                            </w:t>
    </w:r>
    <w:r>
      <w:rPr>
        <w:rFonts w:cs="Verdana" w:ascii="Verdana" w:hAnsi="Verdana"/>
      </w:rPr>
      <w:t xml:space="preserve">                                                                             WSM/DZP/381-12786/2025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/>
    <w:rPr>
      <w:b/>
      <w:sz w:val="22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Znak">
    <w:name w:val="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lang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04:00Z</dcterms:created>
  <dc:creator>Anna Jackowiak</dc:creator>
  <dc:description/>
  <cp:keywords/>
  <dc:language>en-US</dc:language>
  <cp:lastModifiedBy>Anna Jackowiak</cp:lastModifiedBy>
  <cp:lastPrinted>2025-10-29T13:29:00Z</cp:lastPrinted>
  <dcterms:modified xsi:type="dcterms:W3CDTF">2025-11-27T09:04:00Z</dcterms:modified>
  <cp:revision>2</cp:revision>
  <dc:subject/>
  <dc:title/>
</cp:coreProperties>
</file>